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1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09 августа 2016г.  № 45  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               </w:t>
      </w:r>
      <w:r>
        <w:rPr/>
        <w:t>д. Двуполяны</w:t>
      </w:r>
    </w:p>
    <w:p>
      <w:pPr>
        <w:pStyle w:val="Normal"/>
        <w:ind w:right="6065" w:hanging="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Глубокинского сельского поселения Краснинского района Смоленской области  за 1 полугодие 2016 года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убокинского сельского поселения Краснинского района Смоленской области  за первое полугодие 2015 года, </w:t>
      </w:r>
      <w:r>
        <w:rPr>
          <w:color w:val="000000"/>
          <w:sz w:val="28"/>
          <w:szCs w:val="28"/>
        </w:rPr>
        <w:t>в соответствии со статьей 264.2 Бюджетного кодекса Российской Федерации</w:t>
      </w:r>
      <w:r>
        <w:rPr>
          <w:sz w:val="28"/>
          <w:szCs w:val="28"/>
        </w:rPr>
        <w:t xml:space="preserve"> ,Администрация Глубокинского сельского поселения Краснинского района Смоленской обла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620" w:leader="none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твердить основные характеристики отчета об исполнении бюджета Глубокинского сельского поселения Краснинского района Смоленской области за первое полугодие 2016 года: общий объем доходов бюджета   в сумме 1138,7 тыс. рублей, общий объем расходов бюджета   в сумме  823,0 тыс. рублей с превышением  доходов над расходами  в сумме 315,7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 доходы  бюджета сельского поселения по кодам классификации доходов бюджетов (приложение 1)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3. Утвердить расходы  бюджета сельского поселения по ведомственной структуре расходов  бюджета сельского поселения (приложение 2)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Утвердить расходы бюджета сельского поселения по разделам, подразделам, целевым статьям и видам расходов классификации   бюджета (приложение 3)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5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Утвердить источники финансирования дефицита  бюджета сельского поселения по кодам классификации источников финансирования дефицитов бюджета (приложение 4)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Утвердить отчет об использовании средств резервного фонда Администрации Глубокинского сельского поселения Краснинского района Смоленской области за  первое полугодие  2016 года (приложение 5)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Утвердить отчет о расходовании ассигнований муниципального дорожного фонда Глубокинского сельского поселения Краснинского района Смоленской области за  первое полугодие  2016 года (приложение 6)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Направить настоящее постановление и отчет об исполнении бюджета  Глубокинского сельского поселения Краснинского района Смоленской области за </w:t>
        <w:br/>
        <w:t xml:space="preserve"> первое полугодие 2016 года в  Совет депутатов Глубокинского сельского поселения Краснинского района Смоленской области.</w:t>
      </w:r>
    </w:p>
    <w:p>
      <w:pPr>
        <w:pStyle w:val="TextBody"/>
        <w:jc w:val="both"/>
        <w:rPr/>
      </w:pPr>
      <w:r>
        <w:rPr>
          <w:color w:val="000000"/>
          <w:spacing w:val="-5"/>
          <w:sz w:val="28"/>
          <w:szCs w:val="28"/>
        </w:rPr>
        <w:t xml:space="preserve">9. </w:t>
      </w:r>
      <w:r>
        <w:rPr>
          <w:sz w:val="28"/>
          <w:szCs w:val="28"/>
        </w:rPr>
        <w:t>Настоящее постановление вступает в силу после подписания, подлежит обнародованию на информационных стендах и    размещению в информационно –коммуникационной сети «Интернет» на сайте Администрации муниципального образования «Краснинский район» Смоленской области на страничке Глубокинского сельского поселения Краснинского района Смоленской обла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бо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   С.А. Трофимова</w:t>
      </w:r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>
          <w:b/>
          <w:sz w:val="28"/>
          <w:szCs w:val="28"/>
        </w:rPr>
      </w:r>
      <w:bookmarkStart w:id="0" w:name="sub_2112"/>
      <w:bookmarkStart w:id="1" w:name="sub_2112"/>
      <w:bookmarkEnd w:id="1"/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76"/>
        <w:jc w:val="right"/>
        <w:rPr>
          <w:rStyle w:val="Style15"/>
          <w:b w:val="false"/>
          <w:b w:val="false"/>
          <w:color w:val="000000"/>
        </w:rPr>
      </w:pPr>
      <w:r>
        <w:rPr/>
      </w:r>
      <w:bookmarkStart w:id="2" w:name="sub_2112"/>
      <w:bookmarkStart w:id="3" w:name="sub_2112"/>
      <w:bookmarkEnd w:id="3"/>
    </w:p>
    <w:p>
      <w:pPr>
        <w:pStyle w:val="Normal"/>
        <w:spacing w:lineRule="auto" w:line="276"/>
        <w:rPr>
          <w:rStyle w:val="Style15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8:00Z</dcterms:created>
  <dc:creator>Светлана Александровна</dc:creator>
  <dc:description/>
  <cp:keywords/>
  <dc:language>en-US</dc:language>
  <cp:lastModifiedBy>Светлана Александровна</cp:lastModifiedBy>
  <cp:lastPrinted>2016-08-09T10:23:00Z</cp:lastPrinted>
  <dcterms:modified xsi:type="dcterms:W3CDTF">2016-08-09T07:27:00Z</dcterms:modified>
  <cp:revision>3</cp:revision>
  <dc:subject/>
  <dc:title/>
</cp:coreProperties>
</file>